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ЗАПРОСА ЦЕН В ЭЛЕКТРОННОЙ ФОРМЕ № 32109968788 ОТ 08.02.2021 Г. НА ПРАВО ЗАКЛЮЧЕНИЯ ДОГОВОРА НА ПОСТАВКУ, МОНТАЖ, ПОДКЛЮЧЕНИЕ, ВВОД В ЭКСПЛУАТАЦИЮ АВТОМАТИЗИРОВАННОЙ БЛОЧНО-МОДУЛЬНОЙ ВОДОГРЕЙНОЙ КОТЕЛЬНОЙ УСТАНОВКИ МАКСИМАЛЬНОЙ ТЕПЛОВОЙ НАГРУЗКОЙ 30 МВт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1.02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цен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, МОНТАЖ, ПОДКЛЮЧЕНИЕ, ВВОД В ЭКСПЛУАТАЦИЮ АВТОМАТИЗИРОВАННОЙ БЛОЧНО-МОДУЛЬНОЙ ВОДОГРЕЙНОЙ КОТЕЛЬНОЙ УСТАНОВКИ МАКСИМАЛЬНОЙ ТЕПЛОВОЙ НАГРУЗКОЙ 30 МВт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12» феврал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16» феврал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12» феврал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» феврал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7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19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26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9» февра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24» февра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05» мар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8» февра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0» феврал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08» февра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2» феврал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 2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 22 дополнен ссылкой на </w:t>
            </w:r>
            <w:r>
              <w:rPr>
                <w:rFonts w:cs="Times New Roman" w:ascii="Times New Roman" w:hAnsi="Times New Roman"/>
                <w:lang w:val="ru-RU"/>
              </w:rPr>
              <w:t xml:space="preserve">Технические условия исх.№932 от 24.07.2020г, выданные АО «Янаульские электрические сети»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хнические условия представлены отдельным файлом «ТУ 932 от 24072020 электроснабжение.PDF». </w:t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694"/>
              <w:gridCol w:w="9214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bookmarkStart w:id="0" w:name="_Hlk63947701"/>
                  <w:bookmarkEnd w:id="0"/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п/п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Наименование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Характеристики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истема водоснабжения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Наружные сети водоснабжения выполнить согласно техническим условиям и в соответствии с СП 31.13330.2012.</w:t>
                  </w:r>
                </w:p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едусмотреть подвод сетей водоснабжения к блочной котельной от сетей централизованного водоснабжения, а также от существующих резервуаров запаса воды, заполняемых от скважин. Предусмотреть прокладку сетей водоснабжения от резервуаров до котельной с теплоспутником и с подачей теплоносителя в существующие резервуары запаса воды для их обогрева. </w:t>
                  </w:r>
                </w:p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Диаметр труб принять согласно гидравлическому расчету. Материл труб принять полиэтилен. </w:t>
                  </w:r>
                </w:p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В котельной предусмотреть прокладку сетей водоснабжения на производственные и санитарно-бытовые нужды (к санитарно-бытовым приборам). Прокладку внутренних сетей водоснабжения выполнить согласно СП 30.13330.2016. Материал труб принять согласно действующих норм.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 вводе централизованного водопровода предусмотреть установку водомерного узла со счетчиком с возможностью передачи от него данных Заказчику и в ресурсоснабжающую организацию. В случае установки в котельной пожарных кранов на обводной линии водосчетчика установить запорную арматуру с электроприводом в соответствии с п.7.2.9 СП 30.13330.2016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и необходимости (в случае недостаточности напора) в котельной установить повысительные насосы исходной воды на вводе сетей водоснабжения централизованных и от скважин.</w:t>
                  </w:r>
                </w:p>
                <w:p>
                  <w:pPr>
                    <w:pStyle w:val="Normal"/>
                    <w:spacing w:before="0" w:after="200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Водоснабжение санитарно-бытовых приборов выполнить с возможностью подвода воды  к ним от централизованного водопровода и от скважин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629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9"/>
              <w:gridCol w:w="9082"/>
            </w:tblGrid>
            <w:tr>
              <w:trPr>
                <w:trHeight w:val="1166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bookmarkStart w:id="1" w:name="_Hlk63948911"/>
                  <w:bookmarkEnd w:id="1"/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28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 водоснабжения</w:t>
                  </w:r>
                </w:p>
              </w:tc>
              <w:tc>
                <w:tcPr>
                  <w:tcW w:w="9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Наружные сети водоснабжения выполнить согласно технических условий 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  <w:lang w:val="ru-RU"/>
                    </w:rPr>
                    <w:t>№1/21-Ю от 29 января 2021г., выданных ООО «ЯнаулВодоканал»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  <w:lang w:val="ru-RU"/>
                    </w:rPr>
                    <w:t>представлено отдельным файлом «ТУ-1820-Ю водоотведения.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</w:rPr>
                    <w:t>PDF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  <w:lang w:val="ru-RU"/>
                    </w:rPr>
                    <w:t>»)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 xml:space="preserve"> и в соответствии с СП 31.13330.2012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едусмотреть подвод сетей водоснабжения к блочной котельной от сетей централизованного водоснабжения, а также от существующих резервуаров запаса воды, заполняемых от скважин. Предусмотреть прокладку сетей водоснабжения от резервуаров до котельной с теплоспутником и с  подачей теплоносителя в существующие резервуары запаса воды для их обогрева.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Диаметр труб принять согласно гидравлического расчета. Материл труб принять полиэтилен.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В котельной предусмотреть прокладку сетей водоснабжения  на производственные и санитарно-бытовые нужды (к санитарно-бытовым приборам). Прокладку внутренних сетей водоснабжения выполнить согласно СП 30.13330.2016. Материал труб принять согласно действующих норм.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 вводе централизованного водопровода предусмотреть установку водомерного узла со счетчиком с возможностью передачи от него данных Заказчику и в ресурсоснабжающую организацию. В случае установки в котельной пожарных кранов на обводной линии водосчетчика установить запорную арматуру с электроприводом в соответствии с п.7.2.9 СП 30.13330.2016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и необходимости (в случае недостаточности напора) в котельной установить повысительные насосы исходной воды на вводе сетей водоснабжения централизованных и от скважин.</w:t>
                  </w:r>
                </w:p>
                <w:p>
                  <w:pPr>
                    <w:pStyle w:val="Normal"/>
                    <w:spacing w:before="0" w:after="200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Водоснабжение санитарно-бытовых приборов выполнить с возможностью подвода воды  к ним от централизованного водопровода и от скважин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8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6"/>
              <w:gridCol w:w="9072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 водоотведения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едусмотреть прокладку наружных сетей водоотведения (производственных и бытовых) согласно технических условий.</w:t>
                  </w:r>
                </w:p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окладку наружных сетей водоотведения выполнить согласно СП 32.13330.2018.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 сетях производственной канализации предусмотреть устройство охлаждающего колодца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териал труб принять согласно действующих норм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В котельной предусмотреть устройство сетей водоотведения от санитарно-бытовых приборов, от установок водоподготовки, от дренажных трубопроводов котлов. </w:t>
                  </w:r>
                </w:p>
                <w:p>
                  <w:pPr>
                    <w:pStyle w:val="Normal"/>
                    <w:spacing w:before="0" w:after="200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окладку внутренних сетей водоотведения выполнить согласно СП 30.13330.2016. </w:t>
                  </w:r>
                  <w:r>
                    <w:rPr>
                      <w:rFonts w:cs="Times New Roman" w:ascii="Times New Roman" w:hAnsi="Times New Roman"/>
                    </w:rPr>
                    <w:t>Материал труб принять согласно действующих норм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7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6"/>
              <w:gridCol w:w="9072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28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 водоотведения</w:t>
                  </w:r>
                </w:p>
              </w:tc>
              <w:tc>
                <w:tcPr>
                  <w:tcW w:w="90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едусмотреть прокладку наружных сетей водоотведения (производственных и бытовых) согласно технических условий </w:t>
                  </w:r>
                  <w:r>
                    <w:rPr>
                      <w:rFonts w:cs="Times New Roman" w:ascii="Times New Roman" w:hAnsi="Times New Roman"/>
                      <w:highlight w:val="yellow"/>
                      <w:lang w:val="ru-RU"/>
                    </w:rPr>
                    <w:t>№18/20-Ю от 21 июля 2020г., выданных ООО «ЯнаулВодоканал» (представлено отдельным файлом «ТУ-1820-Ю водоотведения.</w:t>
                  </w:r>
                  <w:r>
                    <w:rPr>
                      <w:rFonts w:cs="Times New Roman" w:ascii="Times New Roman" w:hAnsi="Times New Roman"/>
                      <w:highlight w:val="yellow"/>
                    </w:rPr>
                    <w:t>PDF</w:t>
                  </w:r>
                  <w:r>
                    <w:rPr>
                      <w:rFonts w:cs="Times New Roman" w:ascii="Times New Roman" w:hAnsi="Times New Roman"/>
                      <w:highlight w:val="yellow"/>
                      <w:lang w:val="ru-RU"/>
                    </w:rPr>
                    <w:t>»)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окладку наружных сетей водоотведения выполнить согласно СП 32.13330.2018.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 сетях производственной канализации предусмотреть устройство охлаждающего колодца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териал труб принять согласно действующих норм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В котельной предусмотреть устройство сетей водоотведения от санитарно-бытовых приборов, от установок водоподготовки, от дренажных трубопроводов котлов. </w:t>
                  </w:r>
                </w:p>
                <w:p>
                  <w:pPr>
                    <w:pStyle w:val="Normal"/>
                    <w:spacing w:before="0" w:after="200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рокладку внутренних сетей водоотведения выполнить согласно СП 30.13330.2016. </w:t>
                  </w:r>
                  <w:r>
                    <w:rPr>
                      <w:rFonts w:cs="Times New Roman" w:ascii="Times New Roman" w:hAnsi="Times New Roman"/>
                    </w:rPr>
                    <w:t>Материал труб принять согласно действующих норм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ru-RU"/>
              </w:rPr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6"/>
              <w:gridCol w:w="9072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28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 газоснабжения</w:t>
                  </w:r>
                </w:p>
              </w:tc>
              <w:tc>
                <w:tcPr>
                  <w:tcW w:w="90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Газоснабжение котельной выполнить согласно технических условий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ружный газопровод проложить от точки подключения до блочной котельной, при необходимости (в случае требований технических условий) установить шкафной газорегуляторный пункт.</w:t>
                  </w:r>
                  <w:r>
                    <w:rPr>
                      <w:rFonts w:cs="Times New Roman" w:ascii="Times New Roman" w:hAnsi="Times New Roman"/>
                      <w:color w:val="2D2D2D"/>
                      <w:spacing w:val="2"/>
                      <w:lang w:val="ru-RU"/>
                    </w:rPr>
                    <w:t xml:space="preserve"> На вводе газопровода в котельную предусмотреть отключающее устройство с изолирующим фланцем на наружной стене здания на высоте не более 1,8 м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Выполнить установку коммерческого узла учета газа согласно технических условий и исходных данных на узел учета газа.</w:t>
                  </w:r>
                </w:p>
                <w:p>
                  <w:pPr>
                    <w:pStyle w:val="Formattext"/>
                    <w:shd w:fill="FFFFFF" w:val="clear"/>
                    <w:spacing w:before="0" w:after="0"/>
                    <w:jc w:val="both"/>
                    <w:textAlignment w:val="baseline"/>
                    <w:rPr>
                      <w:color w:val="2D2D2D"/>
                      <w:spacing w:val="2"/>
                      <w:sz w:val="20"/>
                      <w:szCs w:val="20"/>
                    </w:rPr>
                  </w:pP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На газопроводе внутри котельной предусмотреть</w:t>
                    <w:br/>
                    <w:t>на отводе газа к каждому котлу: запорную арматуру, быстродействующий запорный клапан, расходомерное устройство, если эти устройства не предусмотрены газовой рампой, поставляемой с котлом или горелкой.</w:t>
                  </w:r>
                </w:p>
                <w:p>
                  <w:pPr>
                    <w:pStyle w:val="Formattext"/>
                    <w:shd w:fill="FFFFFF" w:val="clear"/>
                    <w:spacing w:before="0" w:after="0"/>
                    <w:jc w:val="both"/>
                    <w:textAlignment w:val="baseline"/>
                    <w:rPr/>
                  </w:pP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Газогорелочные устройства котлов должны быть оснащены запорными, регулирующими и контрольными устройствами.</w:t>
                    <w:br/>
                    <w:t>Выбор материала трубопроводов, арматуры и определение мест их размещения следует проводить в соответствии с </w:t>
                  </w:r>
                  <w:hyperlink r:id="rId2">
                    <w:r>
                      <w:rPr>
                        <w:rStyle w:val="InternetLink"/>
                        <w:color w:val="000000"/>
                        <w:spacing w:val="2"/>
                        <w:sz w:val="20"/>
                        <w:szCs w:val="20"/>
                      </w:rPr>
                      <w:t>СП 62.13330</w:t>
                    </w:r>
                  </w:hyperlink>
                  <w:r>
                    <w:rPr>
                      <w:color w:val="000000"/>
                      <w:spacing w:val="2"/>
                      <w:sz w:val="20"/>
                      <w:szCs w:val="20"/>
                    </w:rPr>
                    <w:t>.</w:t>
                    <w:br/>
                  </w: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Использование восстановленных стальных труб и бывших в употреблении материалов и арматуры не допускается.</w:t>
                  </w:r>
                </w:p>
                <w:p>
                  <w:pPr>
                    <w:pStyle w:val="Formattext"/>
                    <w:shd w:fill="FFFFFF" w:val="clear"/>
                    <w:spacing w:before="0" w:after="0"/>
                    <w:jc w:val="both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Прокладка газопроводов непосредственно через газоходы, воздуховоды и вентиляционные шахты, не допускаетс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6"/>
              <w:gridCol w:w="9072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28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 газоснабжения</w:t>
                  </w:r>
                </w:p>
              </w:tc>
              <w:tc>
                <w:tcPr>
                  <w:tcW w:w="90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Газоснабжение котельной выполнить согласно технических условий </w:t>
                  </w:r>
                  <w:r>
                    <w:rPr>
                      <w:rFonts w:cs="Times New Roman" w:ascii="Times New Roman" w:hAnsi="Times New Roman"/>
                      <w:highlight w:val="yellow"/>
                      <w:lang w:val="ru-RU"/>
                    </w:rPr>
                    <w:t xml:space="preserve">№13-20-32589 от 03 декабря 2020г., выданных ПАО «Газпром газораспределение Уфа» 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  <w:lang w:val="ru-RU"/>
                    </w:rPr>
                    <w:t>(представлено отдельным файлом «ТУ  13-20-32589 газоснабжение.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</w:rPr>
                    <w:t>PDF</w:t>
                  </w:r>
                  <w:r>
                    <w:rPr>
                      <w:rFonts w:cs="Times New Roman" w:ascii="Times New Roman" w:hAnsi="Times New Roman"/>
                      <w:color w:val="000000"/>
                      <w:highlight w:val="yellow"/>
                      <w:lang w:val="ru-RU"/>
                    </w:rPr>
                    <w:t>»)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ружный газопровод проложить от точки подключения до блочной котельной, при необходимости (в случае требований технических условий) установить шкафной газорегуляторный пункт.</w:t>
                  </w:r>
                  <w:r>
                    <w:rPr>
                      <w:rFonts w:cs="Times New Roman" w:ascii="Times New Roman" w:hAnsi="Times New Roman"/>
                      <w:color w:val="2D2D2D"/>
                      <w:spacing w:val="2"/>
                      <w:lang w:val="ru-RU"/>
                    </w:rPr>
                    <w:t xml:space="preserve"> На вводе газопровода в котельную предусмотреть отключающее устройство с изолирующим фланцем на наружной стене здания на высоте не более 1,8 м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Выполнить установку коммерческого узла учета газа согласно технических условий и исходных данных на узел учета газа.</w:t>
                  </w:r>
                </w:p>
                <w:p>
                  <w:pPr>
                    <w:pStyle w:val="Formattext"/>
                    <w:shd w:fill="FFFFFF" w:val="clear"/>
                    <w:spacing w:before="0" w:after="0"/>
                    <w:jc w:val="both"/>
                    <w:textAlignment w:val="baseline"/>
                    <w:rPr>
                      <w:color w:val="2D2D2D"/>
                      <w:spacing w:val="2"/>
                      <w:sz w:val="20"/>
                      <w:szCs w:val="20"/>
                    </w:rPr>
                  </w:pP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На газопроводе внутри котельной предусмотреть</w:t>
                    <w:br/>
                    <w:t>на отводе газа к каждому котлу: запорную арматуру, быстродействующий запорный клапан, расходомерное устройство, если эти устройства не предусмотрены газовой рампой, поставляемой с котлом или горелкой.</w:t>
                  </w:r>
                </w:p>
                <w:p>
                  <w:pPr>
                    <w:pStyle w:val="Formattext"/>
                    <w:shd w:fill="FFFFFF" w:val="clear"/>
                    <w:spacing w:before="0" w:after="0"/>
                    <w:jc w:val="both"/>
                    <w:textAlignment w:val="baseline"/>
                    <w:rPr/>
                  </w:pP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Газогорелочные устройства котлов должны быть оснащены запорными, регулирующими и контрольными устройствами.</w:t>
                    <w:br/>
                    <w:t>Выбор материала трубопроводов, арматуры и определение мест их размещения следует проводить в соответствии с </w:t>
                  </w:r>
                  <w:hyperlink r:id="rId3">
                    <w:r>
                      <w:rPr>
                        <w:rStyle w:val="InternetLink"/>
                        <w:color w:val="000000"/>
                        <w:spacing w:val="2"/>
                        <w:sz w:val="20"/>
                        <w:szCs w:val="20"/>
                      </w:rPr>
                      <w:t>СП 62.13330</w:t>
                    </w:r>
                  </w:hyperlink>
                  <w:r>
                    <w:rPr>
                      <w:color w:val="000000"/>
                      <w:spacing w:val="2"/>
                      <w:sz w:val="20"/>
                      <w:szCs w:val="20"/>
                    </w:rPr>
                    <w:t>.</w:t>
                    <w:br/>
                  </w: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Использование восстановленных стальных труб и бывших в употреблении материалов и арматуры не допускается.</w:t>
                  </w:r>
                </w:p>
                <w:p>
                  <w:pPr>
                    <w:pStyle w:val="Formattext"/>
                    <w:shd w:fill="FFFFFF" w:val="clear"/>
                    <w:spacing w:before="0" w:after="0"/>
                    <w:jc w:val="both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color w:val="2D2D2D"/>
                      <w:spacing w:val="2"/>
                      <w:sz w:val="20"/>
                      <w:szCs w:val="20"/>
                    </w:rPr>
                    <w:t>Прокладка газопроводов непосредственно через газоходы, воздуховоды и вентиляционные шахты, не допускаетс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ru-RU"/>
              </w:rPr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6"/>
              <w:gridCol w:w="9072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гласования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одрядчик согласовывает решения по размещению объектов на существующей территории котельной №1, трассировке инженерных коммуникаций, выбору основного оборудования и тепловой схемы с Заказчиком на стадии работ «проектная документация»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одрядчик осуществляет: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 согласование проектной документации с организациями, выдавшими технические условия на подключение к инженерным коммуникациям;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 согласование коммерческого узла учет газа с ФБУ ЦСМ РБ, филиалом ПАО «Газпром газораспределение Уфа», покупателем газа (Заказчиком);</w:t>
                  </w:r>
                </w:p>
                <w:p>
                  <w:pPr>
                    <w:pStyle w:val="Normal"/>
                    <w:spacing w:before="0" w:after="200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 экспертизу проекта расчетной (предварительной) санитарно-защитной зоны с получением экспертного заключение; - экспертизу промышленной безопасности на наружной газопровод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2616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836"/>
              <w:gridCol w:w="9072"/>
            </w:tblGrid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3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и</w:t>
                  </w:r>
                </w:p>
              </w:tc>
            </w:tr>
            <w:tr>
              <w:trPr>
                <w:trHeight w:val="1281" w:hRule="atLeast"/>
              </w:trPr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28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4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гласования</w:t>
                  </w:r>
                </w:p>
              </w:tc>
              <w:tc>
                <w:tcPr>
                  <w:tcW w:w="90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одрядчик согласовывает решения по размещению объектов на существующей территории котельной №1, трассировке инженерных коммуникаций, выбору основного оборудования и тепловой схемы с Заказчиком на стадии работ «проектная документация</w:t>
                  </w:r>
                  <w:r>
                    <w:rPr>
                      <w:rFonts w:cs="Times New Roman" w:ascii="Times New Roman" w:hAnsi="Times New Roman"/>
                      <w:highlight w:val="yellow"/>
                      <w:lang w:val="ru-RU"/>
                    </w:rPr>
                    <w:t>», в том числе на основании данных о топографическом плане с нанесенными инженерными коммуникациями (представлено отдельным файлом «30-2020 Топосъемка М500.</w:t>
                  </w:r>
                  <w:r>
                    <w:rPr>
                      <w:rFonts w:cs="Times New Roman" w:ascii="Times New Roman" w:hAnsi="Times New Roman"/>
                      <w:highlight w:val="yellow"/>
                    </w:rPr>
                    <w:t>PDF</w:t>
                  </w:r>
                  <w:r>
                    <w:rPr>
                      <w:rFonts w:cs="Times New Roman" w:ascii="Times New Roman" w:hAnsi="Times New Roman"/>
                      <w:highlight w:val="yellow"/>
                      <w:lang w:val="ru-RU"/>
                    </w:rPr>
                    <w:t>»).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Подрядчик осуществляет: 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 согласование проектной документации с организациями, выдавшими технические условия на подключение к инженерным коммуникациям;</w:t>
                  </w:r>
                </w:p>
                <w:p>
                  <w:pPr>
                    <w:pStyle w:val="Normal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 согласование коммерческого узла учет газа с ФБУ ЦСМ РБ, филиалом ПАО «Газпром газораспределение Уфа», покупателем газа (Заказчиком);</w:t>
                  </w:r>
                </w:p>
                <w:p>
                  <w:pPr>
                    <w:pStyle w:val="Normal"/>
                    <w:spacing w:before="0" w:after="200"/>
                    <w:ind w:right="32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 экспертизу проекта расчетной (предварительной) санитарно-защитной зоны с получением экспертного заключение; - экспертизу промышленной безопасности на наружной газопровод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84535" TargetMode="External"/><Relationship Id="rId3" Type="http://schemas.openxmlformats.org/officeDocument/2006/relationships/hyperlink" Target="http://docs.cntd.ru/document/12000845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02-11T15:46:00Z</cp:lastPrinted>
  <dcterms:modified xsi:type="dcterms:W3CDTF">2021-02-11T11:28:00Z</dcterms:modified>
  <cp:revision>5</cp:revision>
  <dc:subject/>
  <dc:title/>
</cp:coreProperties>
</file>